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b/>
          <w:b/>
          <w:bCs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  <w:t>Profi arwyddocâd y gwahaniaeth rhwng cymedrau dau ddosraniad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Gadewch i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ddynodi cymedr hapsampl o n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 arsylw o blith N(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position w:val="6"/>
          <w:sz w:val="20"/>
          <w:szCs w:val="20"/>
          <w:lang w:val="en-US"/>
        </w:rPr>
        <w:t>2</w:t>
      </w:r>
      <w:r>
        <w:rPr>
          <w:rFonts w:eastAsia="Comic Sans MS" w:cs="Comic Sans MS" w:ascii="Comic Sans MS" w:hAnsi="Comic Sans MS"/>
          <w:lang w:val="en-US"/>
        </w:rPr>
        <w:t xml:space="preserve">) a gadewch i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ddynodi hapsampl o n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 xml:space="preserve"> arsylw o blith N(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s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position w:val="6"/>
          <w:sz w:val="20"/>
          <w:szCs w:val="20"/>
          <w:lang w:val="en-US"/>
        </w:rPr>
        <w:t>2</w:t>
      </w:r>
      <w:r>
        <w:rPr>
          <w:rFonts w:eastAsia="Comic Sans MS" w:cs="Comic Sans MS" w:ascii="Comic Sans MS" w:hAnsi="Comic Sans MS"/>
          <w:lang w:val="en-US"/>
        </w:rPr>
        <w:t xml:space="preserve">) a thybiwch fod angen profi’r rhagdybiaeth nwl 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>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Comic Sans MS" w:cs="Comic Sans MS" w:ascii="Comic Sans MS" w:hAnsi="Comic Sans MS"/>
          <w:lang w:val="en-US"/>
        </w:rPr>
        <w:t xml:space="preserve"> ar gyfer rhyw werth penodedig ar gyfer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Comic Sans MS" w:cs="Comic Sans MS" w:ascii="Comic Sans MS" w:hAnsi="Comic Sans MS"/>
          <w:lang w:val="en-US"/>
        </w:rPr>
        <w:t>.</w:t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Gellir diddwytho’r canlyniadau damcaniaethol yn rhwydd o’r canlyniadau yn Adran 4.2.1. trwy roi 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>yn lle</w:t>
      </w:r>
      <w:r>
        <w:rPr>
          <w:rFonts w:eastAsia="Comic Sans MS" w:cs="Comic Sans MS" w:ascii="Comic Sans MS" w:hAnsi="Comic Sans MS"/>
          <w:position w:val="-2"/>
          <w:sz w:val="20"/>
          <w:szCs w:val="20"/>
          <w:lang w:val="en-US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Comic Sans MS" w:cs="Comic Sans MS" w:ascii="Comic Sans MS" w:hAnsi="Comic Sans MS"/>
          <w:lang w:val="en-US"/>
        </w:rPr>
        <w:t xml:space="preserve"> yn lle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 xml:space="preserve"> ac </w:t>
      </w:r>
    </w:p>
    <w:p>
      <w:pPr>
        <w:pStyle w:val="Normal"/>
        <w:spacing w:lineRule="atLeast" w:line="360"/>
        <w:ind w:left="720" w:firstLine="720"/>
        <w:jc w:val="center"/>
        <w:rPr/>
      </w:pPr>
      <w:r>
        <w:rPr>
          <w:rFonts w:eastAsia="Comic Sans MS" w:cs="Comic Sans MS" w:ascii="Comic Sans MS" w:hAnsi="Comic Sans MS"/>
          <w:lang w:val="en-US"/>
        </w:rPr>
        <w:t>SE(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)  =  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9398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yn lle SE(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>)</w:t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Dangosir y dulliau ar gyfer profi arwyddocâd yn yr enghreifftiau canlynol.</w:t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  <w:t>Enghraifft 1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Mae X ac Y yn ddau hapnewidyn annibynnol sydd â dosraniad normal, y ddau gyda gwyriad safonol 5.  Mae cymedrau’r dosraniadau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>, yn ôl eu trefn, yn anhysbys.  Mae angen profi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 xml:space="preserve"> = 2 yn erbyn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1</w:t>
      </w:r>
      <w:r>
        <w:rPr>
          <w:rFonts w:eastAsia="Comic Sans MS" w:cs="Comic Sans MS" w:ascii="Comic Sans MS" w:hAnsi="Comic Sans MS"/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X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Y</w:t>
      </w:r>
      <w:r>
        <w:rPr>
          <w:rFonts w:eastAsia="Comic Sans MS" w:cs="Comic Sans MS" w:ascii="Comic Sans MS" w:hAnsi="Comic Sans MS"/>
          <w:lang w:val="en-US"/>
        </w:rPr>
        <w:t xml:space="preserve"> &gt; 2 gan ddefnyddio’r gwerthoedd a gafwyd yn yr hapsamplau o 50 arsylw o X a 50 arsylw o Y.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>(a)  Canfyddwch  lefel  arwyddocâd  y  rheol  benderfynu  a  fydd  yn  gwrthod 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 xml:space="preserve">0 </w:t>
      </w:r>
      <w:r>
        <w:rPr>
          <w:rFonts w:eastAsia="Comic Sans MS" w:cs="Comic Sans MS" w:ascii="Comic Sans MS" w:hAnsi="Comic Sans MS"/>
          <w:lang w:val="en-US"/>
        </w:rPr>
        <w:t xml:space="preserve"> os yw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Comic Sans MS" w:cs="Comic Sans MS" w:ascii="Comic Sans MS" w:hAnsi="Comic Sans MS"/>
          <w:lang w:val="en-US"/>
        </w:rPr>
        <w:t xml:space="preserve"> 4, lle mae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ac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yn dynodi cymedrau’r samplau.</w:t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(b)  Canfyddwch y rheol benderfynu os yw’r lefel arwyddocâd yn 0.01.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(c)  O wybod bod cymedrau’r samplau dan sylw yn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= 9.5 ac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= 5.8 canfyddwch y lefel arwyddocâd leiaf er mwyn gwrthod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>.</w:t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  <w:t>Datrysiad</w:t>
      </w:r>
      <w:r>
        <w:br w:type="page"/>
      </w:r>
    </w:p>
    <w:p>
      <w:pPr>
        <w:pStyle w:val="Normal"/>
        <w:spacing w:lineRule="atLeast" w:line="360" w:before="120" w:after="0"/>
        <w:jc w:val="both"/>
        <w:rPr/>
      </w:pPr>
      <w:r>
        <w:rPr>
          <w:rFonts w:eastAsia="Comic Sans MS" w:cs="Comic Sans MS" w:ascii="Comic Sans MS" w:hAnsi="Comic Sans MS"/>
          <w:b/>
          <w:bCs/>
          <w:lang w:val="en-US"/>
        </w:rPr>
        <w:t xml:space="preserve">Enghraifft 2  </w:t>
      </w:r>
      <w:r>
        <w:rPr>
          <w:rFonts w:eastAsia="Comic Sans MS" w:cs="Comic Sans MS" w:ascii="Comic Sans MS" w:hAnsi="Comic Sans MS"/>
          <w:lang w:val="en-US"/>
        </w:rPr>
        <w:t>(Cymharer ag Enghraifft 1 yn Adran 4.1.2)</w:t>
      </w:r>
    </w:p>
    <w:p>
      <w:pPr>
        <w:pStyle w:val="TextBody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Mae gan gwmni ddau beiriant llifanu trachywir, A a B, ac mae’r ddau yn cynhyrchu rhodenni silindrog â diamedr cymedrig 2.500 cm.  Mae gan ddiamedrau’r rhodenni a gynhyrchir ar beiriant A ddosraniad normal gyda gwyriad safonol 0.01 cm ac mae gan ddiamedrau’r rhodenni a gynhyrchir ar beiriant B ddosraniad normal gyda gwyriad safonol 0.015 cm.  Mae cyfansoddiad y dur mae’r cwmni yn ei dderbyn gan ei gyflenwr yn newid rhywfaint.  Cymerwyd hapsamplau o 10 rhoden a gynhyrchir gan beiriant A a pheiriant B a’u diamedrau cymedrig oedd 2.535 cm a 2.552 cm, yn ôl eu trefn.  A bwrw bod gwyriadau safonol diamedrau’r rhodenni heb newid, profwch y rhagdybiaeth bod diamedrau cymedrig y rhodenni a gynhyrchir gan y ddau beiriant yn dal i fod yn hafal gan ddefnyddio lefel arwyddocâd 1%.</w:t>
      </w:r>
    </w:p>
    <w:p>
      <w:pPr>
        <w:pStyle w:val="Heading1"/>
        <w:spacing w:lineRule="atLeast" w:line="360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Datrysiad</w:t>
      </w:r>
    </w:p>
    <w:p>
      <w:pPr>
        <w:pStyle w:val="Normal"/>
        <w:spacing w:lineRule="atLeast" w:line="360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  <w:r>
        <w:br w:type="page"/>
      </w:r>
    </w:p>
    <w:p>
      <w:pPr>
        <w:pStyle w:val="Normal"/>
        <w:spacing w:lineRule="atLeast" w:line="360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b/>
          <w:b/>
          <w:bCs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b/>
          <w:b/>
          <w:bCs/>
          <w:lang w:val="en-US"/>
        </w:rPr>
      </w:pPr>
      <w:r>
        <w:rPr>
          <w:rFonts w:eastAsia="Comic Sans MS" w:cs="Comic Sans MS" w:ascii="Comic Sans MS" w:hAnsi="Comic Sans MS"/>
          <w:b/>
          <w:bCs/>
          <w:lang w:val="en-US"/>
        </w:rPr>
        <w:t xml:space="preserve">Ymarfer 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>1.  Mae hapnewidynnau X ac Y yn annibynnol gydag X ~ N(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lang w:val="en-US"/>
        </w:rPr>
        <w:t>, 25) ac Y ~ N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Comic Sans MS" w:cs="Comic Sans MS" w:ascii="Comic Sans MS" w:hAnsi="Comic Sans MS"/>
          <w:lang w:val="en-US"/>
        </w:rPr>
        <w:t xml:space="preserve">,16).  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>Rhaid profi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 xml:space="preserve"> :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Comic Sans MS" w:cs="Comic Sans MS" w:ascii="Comic Sans MS" w:hAnsi="Comic Sans MS"/>
          <w:lang w:val="en-US"/>
        </w:rPr>
        <w:t xml:space="preserve"> = 10 yn erbyn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1</w:t>
      </w:r>
      <w:r>
        <w:rPr>
          <w:rFonts w:eastAsia="Comic Sans MS" w:cs="Comic Sans MS" w:ascii="Comic Sans MS" w:hAnsi="Comic Sans MS"/>
          <w:lang w:val="en-US"/>
        </w:rPr>
        <w:t xml:space="preserve"> : 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Comic Sans MS" w:cs="Comic Sans MS" w:ascii="Comic Sans MS" w:hAnsi="Comic Sans MS"/>
          <w:lang w:val="en-US"/>
        </w:rPr>
        <w:t xml:space="preserve"> &lt; 10, yn seiliedig ar y gwerthoedd a gafwyd mewn hapsampl o 10 arsylw ar X a 12 arsylw ar Y.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>(a)   Canfyddwch   lefel  arwyddocâd  y  prawf  na  fydd  yn  gwrthod  H</w:t>
      </w:r>
      <w:r>
        <w:rPr>
          <w:rFonts w:eastAsia="Comic Sans MS" w:cs="Comic Sans MS" w:ascii="Comic Sans MS" w:hAnsi="Comic Sans MS"/>
          <w:position w:val="-6"/>
          <w:sz w:val="20"/>
          <w:szCs w:val="20"/>
          <w:lang w:val="en-US"/>
        </w:rPr>
        <w:t>0</w:t>
      </w:r>
      <w:r>
        <w:rPr>
          <w:rFonts w:eastAsia="Comic Sans MS" w:cs="Comic Sans MS" w:ascii="Comic Sans MS" w:hAnsi="Comic Sans MS"/>
          <w:lang w:val="en-US"/>
        </w:rPr>
        <w:t xml:space="preserve">  oni  bai  fod 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Comic Sans MS" w:cs="Comic Sans MS" w:ascii="Comic Sans MS" w:hAnsi="Comic Sans MS"/>
          <w:lang w:val="en-US"/>
        </w:rPr>
        <w:t xml:space="preserve"> 7.5, lle mae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ac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yn dynodi cymedrau’r sampl.</w:t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(b)  O wybod mai’r gwerthoedd a arsylwyd ar gyfer cymedrau’r samplau oedd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09855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= 35.96 ac </w:t>
      </w:r>
      <w:r>
        <w:rPr>
          <w:rFonts w:eastAsia="Comic Sans MS" w:cs="Comic Sans MS" w:ascii="Comic Sans MS" w:hAnsi="Comic Sans MS"/>
          <w:sz w:val="20"/>
          <w:szCs w:val="20"/>
          <w:lang w:val="en-US"/>
        </w:rPr>
        <w:drawing>
          <wp:inline distT="0" distB="0" distL="0" distR="0">
            <wp:extent cx="10985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= 29.21, pa gasgliad y dylid ei dynnu os yw’r lefel arwyddocâd yn 5%?</w:t>
      </w:r>
      <w:r>
        <w:br w:type="page"/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2.  Mae gan hapnewidynnau X ac Y ddosraniad normal, y ddau gyda gwyriad safonol 43.  Cymedr hapsampl o 20 arsylw ar X oedd 2186, a chymedr hapsampl o 20 arsylw ar Y oedd 2162.  Defnyddiwch lefel arwyddocâd 5% i brofi a yw cymedrau’r ddau ddosraniad yn hafal.</w:t>
      </w:r>
      <w:r>
        <w:br w:type="page"/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3.  Tybiwch fod gan hydoedd oes teiars ceir ddosraniad normal gyda gwyriad safonol 3000 milltir.  Hyd oes cymedrig hapsampl o 9 teiar brand A oedd 26000 milltir, a hyd oes cymedrig hapsampl o 9 teiar brand B oedd 23400 milltir.  Mae teiars brand A yn ddrutach na rhai brand B.  Gan ddefnyddio lefel arwyddocâd 5%, profwch a ddylid casglu mai’r teiars drutaf sydd â’r hyd oes cymedrig hwyaf.</w:t>
      </w:r>
      <w:r>
        <w:br w:type="page"/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4.  Mae reffractomedr penodol yn mesur indecs plygiant gwydr ac mae’n hysbys bod cyfeiliornadau yn y mesuriadau sydd â dosraniad normal gyda chymedr sero a gwyriad safonol 0.004.  Archwilir dau sampl o ddarnau o wydr i weld a yw’n bosibl eu bod yn dod o’r un ffynhonnell.  Roedd y sampl cyntaf yn cynnwys 6 darn o wydr a chafwyd bod eu hindecs plygiant cymedrig yn 1.525.  Roedd yr ail sampl yn cynnwys 5 darn o wydr a chafwyd bod eu hindecs plygiant cymedrig yn 1.528.  Daeth y darnau gwydr yn y sampl cyntaf o ffenestr a oedd wedi’i thorri yn ystod bwrgleriaeth, a chanfuwyd y rhai yn yr ail sampl ar ddillad rhywun dan amheuaeth.  Defnyddiwch lefel arwyddocâd 10% i brofi’r rhagdybiaeth bod y samplau yn dod o’r un gwydr.</w:t>
      </w:r>
      <w:r>
        <w:br w:type="page"/>
      </w:r>
    </w:p>
    <w:p>
      <w:pPr>
        <w:pStyle w:val="Normal"/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 xml:space="preserve">6.  (1996, S2)  Pan fydd gwyddonydd yn defnyddio offeryn i fesur crynodiad hydoddiant, gellir cymryd bod gan y mesuriad a geir ddosraniad normal gyda chymedr yn hafal i’r gwir grynodiad a gwyriad safonol 2.5 (mewn unedau priodol).  Mae’r gwyddonydd yn gwneud 6 mesuriad annibynnol ar bob un o ddau hydoddiant, </w:t>
      </w:r>
      <w:r>
        <w:rPr>
          <w:rFonts w:eastAsia="Comic Sans MS" w:cs="Comic Sans MS" w:ascii="Comic Sans MS" w:hAnsi="Comic Sans MS"/>
          <w:i/>
          <w:iCs/>
          <w:lang w:val="en-US"/>
        </w:rPr>
        <w:t>A</w:t>
      </w:r>
      <w:r>
        <w:rPr>
          <w:rFonts w:eastAsia="Comic Sans MS" w:cs="Comic Sans MS" w:ascii="Comic Sans MS" w:hAnsi="Comic Sans MS"/>
          <w:lang w:val="en-US"/>
        </w:rPr>
        <w:t xml:space="preserve"> a </w:t>
      </w:r>
      <w:r>
        <w:rPr>
          <w:rFonts w:eastAsia="Comic Sans MS" w:cs="Comic Sans MS" w:ascii="Comic Sans MS" w:hAnsi="Comic Sans MS"/>
          <w:i/>
          <w:iCs/>
          <w:lang w:val="en-US"/>
        </w:rPr>
        <w:t>B</w:t>
      </w:r>
      <w:r>
        <w:rPr>
          <w:rFonts w:eastAsia="Comic Sans MS" w:cs="Comic Sans MS" w:ascii="Comic Sans MS" w:hAnsi="Comic Sans MS"/>
          <w:lang w:val="en-US"/>
        </w:rPr>
        <w:t>, ac yn cael y canlyniadau isod.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ab/>
        <w:tab/>
        <w:tab/>
        <w:t xml:space="preserve">Hydoddiant </w:t>
      </w:r>
      <w:r>
        <w:rPr>
          <w:rFonts w:eastAsia="Comic Sans MS" w:cs="Comic Sans MS" w:ascii="Comic Sans MS" w:hAnsi="Comic Sans MS"/>
          <w:i/>
          <w:iCs/>
          <w:lang w:val="en-US"/>
        </w:rPr>
        <w:t>A</w:t>
      </w:r>
      <w:r>
        <w:rPr>
          <w:rFonts w:eastAsia="Comic Sans MS" w:cs="Comic Sans MS" w:ascii="Comic Sans MS" w:hAnsi="Comic Sans MS"/>
          <w:lang w:val="en-US"/>
        </w:rPr>
        <w:tab/>
        <w:t>41.2,  44.6,  43.0,  46.1,  45.8,  39.7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/>
      </w:pPr>
      <w:r>
        <w:rPr>
          <w:rFonts w:eastAsia="Comic Sans MS" w:cs="Comic Sans MS" w:ascii="Comic Sans MS" w:hAnsi="Comic Sans MS"/>
          <w:lang w:val="en-US"/>
        </w:rPr>
        <w:tab/>
        <w:tab/>
        <w:tab/>
        <w:t xml:space="preserve">Hydoddiant </w:t>
      </w:r>
      <w:r>
        <w:rPr>
          <w:rFonts w:eastAsia="Comic Sans MS" w:cs="Comic Sans MS" w:ascii="Comic Sans MS" w:hAnsi="Comic Sans MS"/>
          <w:i/>
          <w:iCs/>
          <w:lang w:val="en-US"/>
        </w:rPr>
        <w:t>B</w:t>
      </w:r>
      <w:r>
        <w:rPr>
          <w:rFonts w:eastAsia="Comic Sans MS" w:cs="Comic Sans MS" w:ascii="Comic Sans MS" w:hAnsi="Comic Sans MS"/>
          <w:lang w:val="en-US"/>
        </w:rPr>
        <w:tab/>
        <w:t>45.1,  47.9,  48.4,  42.6,  47.7,  48.8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(a)  Cyfrifwch gymedrau’r ddwy set o fesuriadau a dangoswch fod y gwahaniaeth, g, rhwng y ddau gymedr yn 3.35.</w:t>
        <w:tab/>
        <w:tab/>
        <w:tab/>
        <w:tab/>
        <w:tab/>
        <w:tab/>
        <w:tab/>
        <w:t xml:space="preserve">                                                          (1)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>(b)  Mae’r gwyddonydd yn credu bod crynodiad hydoddiant A a hydoddiant B yn hafal.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ind w:left="576" w:hanging="576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eastAsia="Comic Sans MS" w:cs="Comic Sans MS" w:ascii="Comic Sans MS" w:hAnsi="Comic Sans MS"/>
          <w:lang w:val="en-US"/>
        </w:rPr>
        <w:t>(i)</w:t>
        <w:tab/>
        <w:t>Cyfrifwch, yn gywir i ddau le degol, werth-p y gwerth uchod ar gyfer d, a bwrw bod y rhagdybiaeth arall yn ddwyochrog.</w:t>
        <w:tab/>
        <w:tab/>
        <w:tab/>
        <w:tab/>
        <w:tab/>
        <w:t xml:space="preserve">                                     (4)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   </w:t>
      </w:r>
      <w:r>
        <w:rPr>
          <w:rFonts w:eastAsia="Comic Sans MS" w:cs="Comic Sans MS" w:ascii="Comic Sans MS" w:hAnsi="Comic Sans MS"/>
          <w:lang w:val="en-US"/>
        </w:rPr>
        <w:t>(ii)</w:t>
        <w:tab/>
        <w:t>Nodwch eich casgliadau ynghylch barn y gwyddonydd.</w:t>
        <w:tab/>
        <w:tab/>
        <w:tab/>
        <w:t xml:space="preserve">                           (1)</w:t>
      </w:r>
    </w:p>
    <w:p>
      <w:pPr>
        <w:pStyle w:val="Normal"/>
        <w:tabs>
          <w:tab w:val="clear" w:pos="720"/>
          <w:tab w:val="left" w:pos="576" w:leader="none"/>
        </w:tabs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p>
      <w:pPr>
        <w:pStyle w:val="Normal"/>
        <w:spacing w:lineRule="atLeast" w:line="360"/>
        <w:jc w:val="both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</w:r>
    </w:p>
    <w:sectPr>
      <w:headerReference w:type="default" r:id="rId23"/>
      <w:footerReference w:type="default" r:id="rId24"/>
      <w:type w:val="nextPage"/>
      <w:pgSz w:w="12240" w:h="15840"/>
      <w:pgMar w:left="567" w:right="567" w:gutter="0" w:header="720" w:top="776" w:footer="720" w:bottom="776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1.emf"/><Relationship Id="rId11" Type="http://schemas.openxmlformats.org/officeDocument/2006/relationships/image" Target="media/image1.emf"/><Relationship Id="rId12" Type="http://schemas.openxmlformats.org/officeDocument/2006/relationships/image" Target="media/image2.emf"/><Relationship Id="rId13" Type="http://schemas.openxmlformats.org/officeDocument/2006/relationships/image" Target="media/image1.emf"/><Relationship Id="rId14" Type="http://schemas.openxmlformats.org/officeDocument/2006/relationships/image" Target="media/image2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2.emf"/><Relationship Id="rId19" Type="http://schemas.openxmlformats.org/officeDocument/2006/relationships/image" Target="media/image1.emf"/><Relationship Id="rId20" Type="http://schemas.openxmlformats.org/officeDocument/2006/relationships/image" Target="media/image2.emf"/><Relationship Id="rId21" Type="http://schemas.openxmlformats.org/officeDocument/2006/relationships/image" Target="media/image4.emf"/><Relationship Id="rId22" Type="http://schemas.openxmlformats.org/officeDocument/2006/relationships/image" Target="media/image5.e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21:11:00Z</dcterms:created>
  <dc:creator>Paul Rowlinson</dc:creator>
  <dc:description/>
  <dc:language>en-US</dc:language>
  <cp:lastModifiedBy>Betsan Wyn Thomas</cp:lastModifiedBy>
  <cp:lastPrinted>2001-06-25T20:05:00Z</cp:lastPrinted>
  <dcterms:modified xsi:type="dcterms:W3CDTF">2008-04-22T21:11:00Z</dcterms:modified>
  <cp:revision>2</cp:revision>
  <dc:subject/>
  <dc:title>Chapter 4</dc:title>
</cp:coreProperties>
</file>